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ENTRETIEN DES ESPACES VERTS - RELANCE</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LOT 6 : ENTRETIEN DES ESPACES VERTS - SECTEUR DE MALESTROIT</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727951716"/>
      <w:bookmarkStart w:id="1" w:name="__Fieldmark__0_1727951716"/>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727951716"/>
      <w:bookmarkStart w:id="3" w:name="__Fieldmark__1_1727951716"/>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6</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727951716"/>
      <w:bookmarkStart w:id="5" w:name="__Fieldmark__2_1727951716"/>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727951716"/>
      <w:bookmarkStart w:id="7" w:name="__Fieldmark__3_1727951716"/>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727951716"/>
      <w:bookmarkStart w:id="9" w:name="__Fieldmark__4_1727951716"/>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727951716"/>
      <w:bookmarkStart w:id="11" w:name="__Fieldmark__5_1727951716"/>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727951716"/>
      <w:bookmarkStart w:id="13" w:name="__Fieldmark__6_1727951716"/>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727951716"/>
      <w:bookmarkStart w:id="15" w:name="__Fieldmark__7_1727951716"/>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727951716"/>
      <w:bookmarkStart w:id="17" w:name="__Fieldmark__8_1727951716"/>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avec un minimum annuel en valeur de </w:t>
      </w:r>
      <w:r>
        <w:rPr>
          <w:rFonts w:cs="Arial" w:ascii="Arial Narrow" w:hAnsi="Arial Narrow"/>
          <w:b/>
          <w:color w:val="2FB9CA"/>
        </w:rPr>
        <w:t>8 585,00 € HT</w:t>
      </w:r>
      <w:r>
        <w:rPr>
          <w:rFonts w:cs="Arial" w:ascii="Arial Narrow" w:hAnsi="Arial Narrow"/>
        </w:rPr>
        <w:t xml:space="preserve"> et avec un maximum annuel en valeur de </w:t>
      </w:r>
      <w:r>
        <w:rPr>
          <w:rFonts w:cs="Arial" w:ascii="Arial Narrow" w:hAnsi="Arial Narrow"/>
          <w:b/>
          <w:color w:val="2FB9CA"/>
        </w:rPr>
        <w:t>18 000,00 € HT</w:t>
      </w:r>
      <w:r>
        <w:rPr>
          <w:rFonts w:cs="Arial" w:ascii="Arial Narrow" w:hAnsi="Arial Narrow"/>
        </w:rPr>
        <w:t> aux prix indiqués dans l’annexe financière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727951716"/>
      <w:bookmarkStart w:id="19" w:name="__Fieldmark__9_1727951716"/>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727951716"/>
      <w:bookmarkStart w:id="21" w:name="__Fieldmark__10_1727951716"/>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727951716"/>
      <w:bookmarkStart w:id="23" w:name="__Fieldmark__11_1727951716"/>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727951716"/>
      <w:bookmarkStart w:id="25" w:name="__Fieldmark__12_1727951716"/>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uin 2026 ou à compter de sa date de notification si celle-ci est postérieure à cette date, jusqu’au 31 mai 2027.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deux (2)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727951716"/>
      <w:bookmarkStart w:id="27" w:name="__Fieldmark__13_1727951716"/>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727951716"/>
      <w:bookmarkStart w:id="29" w:name="__Fieldmark__14_1727951716"/>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727951716"/>
      <w:bookmarkStart w:id="31" w:name="__Fieldmark__15_1727951716"/>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727951716"/>
      <w:bookmarkStart w:id="33" w:name="__Fieldmark__16_1727951716"/>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727951716"/>
      <w:bookmarkStart w:id="35" w:name="__Fieldmark__17_1727951716"/>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727951716"/>
      <w:bookmarkStart w:id="37" w:name="__Fieldmark__18_1727951716"/>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727951716"/>
      <w:bookmarkStart w:id="39" w:name="__Fieldmark__19_1727951716"/>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727951716"/>
      <w:bookmarkStart w:id="41" w:name="__Fieldmark__20_1727951716"/>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727951716"/>
      <w:bookmarkStart w:id="43" w:name="__Fieldmark__21_1727951716"/>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727951716"/>
      <w:bookmarkStart w:id="45" w:name="__Fieldmark__22_1727951716"/>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rPr>
      </w:pPr>
      <w:r>
        <w:rPr>
          <w:rFonts w:cs="Arial"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Normal"/>
        <w:numPr>
          <w:ilvl w:val="0"/>
          <w:numId w:val="1"/>
        </w:numPr>
        <w:autoSpaceDE w:val="false"/>
        <w:jc w:val="center"/>
        <w:rPr>
          <w:rFonts w:ascii="Arial Narrow" w:hAnsi="Arial Narrow" w:cs="Arial Narrow"/>
          <w:b/>
          <w:b/>
          <w:bCs/>
          <w:i/>
          <w:i/>
          <w:iCs/>
          <w:sz w:val="18"/>
          <w:szCs w:val="18"/>
        </w:rPr>
      </w:pPr>
      <w:r>
        <w:rPr>
          <w:rFonts w:cs="Arial Narrow" w:ascii="Arial Narrow" w:hAnsi="Arial Narrow"/>
          <w:b/>
          <w:bCs/>
          <w:i/>
          <w:iCs/>
          <w:sz w:val="18"/>
          <w:szCs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partie suivant :</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EHPAD de Malestroit</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2, rue Louis Marsillé</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140 MALESTROIT</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Fcase2metab"/>
        <w:rPr>
          <w:rFonts w:ascii="Arial Narrow" w:hAnsi="Arial Narrow" w:cs="Arial"/>
          <w:i/>
          <w:i/>
          <w:iCs/>
          <w:sz w:val="18"/>
          <w:szCs w:val="18"/>
        </w:rPr>
      </w:pPr>
      <w:r>
        <w:rPr>
          <w:rFonts w:cs="Arial" w:ascii="Arial Narrow" w:hAnsi="Arial Narrow"/>
          <w:i/>
          <w:iCs/>
          <w:sz w:val="18"/>
          <w:szCs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t>3</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avec un minimum annuel en valeur de </w:t>
      </w:r>
      <w:r>
        <w:rPr>
          <w:rFonts w:cs="Arial" w:ascii="Arial Narrow" w:hAnsi="Arial Narrow"/>
          <w:b/>
        </w:rPr>
        <w:t>8 585,00 € HT</w:t>
      </w:r>
      <w:r>
        <w:rPr>
          <w:rFonts w:cs="Arial" w:ascii="Arial Narrow" w:hAnsi="Arial Narrow"/>
        </w:rPr>
        <w:t xml:space="preserve"> et avec un maximum annuel en valeur de </w:t>
      </w:r>
      <w:r>
        <w:rPr>
          <w:rFonts w:cs="Arial" w:ascii="Arial Narrow" w:hAnsi="Arial Narrow"/>
          <w:b/>
        </w:rPr>
        <w:t>18 000,00 €</w:t>
      </w:r>
      <w:r>
        <w:rPr>
          <w:rFonts w:cs="Arial" w:ascii="Arial Narrow" w:hAnsi="Arial Narrow"/>
        </w:rPr>
        <w:t xml:space="preserve"> HT, intitulé « </w:t>
      </w:r>
      <w:r>
        <w:rPr>
          <w:rFonts w:cs="Arial" w:ascii="Arial Narrow" w:hAnsi="Arial Narrow"/>
          <w:b/>
        </w:rPr>
        <w:t>Entretien des espaces verts (relance) – Lot 6 : Entretien des espaces verts - Secteur de Malestroit »</w:t>
      </w:r>
      <w:r>
        <w:rPr>
          <w:rFonts w:cs="Arial" w:ascii="Arial Narrow" w:hAnsi="Arial Narrow"/>
        </w:rPr>
        <w:t xml:space="preserve"> au bénéfice de l’EHPAD de Malestroit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727951716"/>
      <w:bookmarkStart w:id="47" w:name="__Fieldmark__23_1727951716"/>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727951716"/>
      <w:bookmarkStart w:id="49" w:name="__Fieldmark__24_1727951716"/>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727951716"/>
      <w:bookmarkStart w:id="51" w:name="__Fieldmark__25_1727951716"/>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727951716"/>
      <w:bookmarkStart w:id="53" w:name="__Fieldmark__26_1727951716"/>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727951716"/>
      <w:bookmarkStart w:id="55" w:name="__Fieldmark__27_1727951716"/>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96"/>
      <w:gridCol w:w="380"/>
      <w:gridCol w:w="284"/>
      <w:gridCol w:w="283"/>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380"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284" w:type="dxa"/>
          <w:tcBorders/>
          <w:shd w:fill="66CCFF" w:val="clear"/>
        </w:tcPr>
        <w:p>
          <w:pPr>
            <w:pStyle w:val="Normal"/>
            <w:jc w:val="center"/>
            <w:rPr>
              <w:rFonts w:ascii="Arial" w:hAnsi="Arial" w:cs="Arial"/>
              <w:b/>
              <w:b/>
            </w:rPr>
          </w:pPr>
          <w:r>
            <w:rPr>
              <w:rFonts w:cs="Arial" w:ascii="Arial" w:hAnsi="Arial"/>
              <w:b/>
            </w:rPr>
            <w:t>/</w:t>
          </w:r>
        </w:p>
      </w:tc>
      <w:tc>
        <w:tcPr>
          <w:tcW w:w="283"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4:19:00Z</dcterms:created>
  <dc:creator>francois</dc:creator>
  <dc:description/>
  <cp:keywords/>
  <dc:language>en-US</dc:language>
  <cp:lastModifiedBy>ANGO AUFFRET Cecile</cp:lastModifiedBy>
  <cp:lastPrinted>2016-11-04T13:53:00Z</cp:lastPrinted>
  <dcterms:modified xsi:type="dcterms:W3CDTF">2026-02-09T14:27:00Z</dcterms:modified>
  <cp:revision>3</cp:revision>
  <dc:subject/>
  <dc:title>_Modèle recommandé : le service peut l’adapter le cas échéant_DC1_</dc:title>
</cp:coreProperties>
</file>